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Спасется через чадородие…»</w:t>
      </w:r>
    </w:p>
    <w:p>
      <w:pPr>
        <w:pStyle w:val="Normal"/>
        <w:rPr/>
      </w:pPr>
      <w:r>
        <w:rPr/>
        <w:t>С любовью о Господе, настоятель Троицкого храма иеромонах Стефан (Кисел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уждах самой молодой в Русской Православной Церкви Липецкой и Елецкой епархии можно говорить очень долго. Разрушенных и поруганных храмов Божиих, которые необходимо восстанавливать, здесь около 400. Возглавляет епархию коренной житель Липецка  преосвященнейший Никон.</w:t>
      </w:r>
    </w:p>
    <w:p>
      <w:pPr>
        <w:pStyle w:val="Normal"/>
        <w:rPr/>
      </w:pPr>
      <w:r>
        <w:rPr/>
        <w:t>Его забота о своей епархии прежде всего направлена на укрепление истинной православной веры на древней земле липецкой, где столетия жили и трудились наши славные предки. Здесь и сегодня живут сотни тысяч простых русских людей, бескорыстно служащих в меру своих сил своему Отечеству и богоугодным делам, они радуются новым возможностям дальнейшего духовного просветления и укрепления Веры Христовой на липецкой земле во спасение заблудших людских душ и особенно молодёжи в апостасийном и погрязшем в грехе «мире сем». Возрождён славный Задонский мужской монастырь Рождества Богородицы и ещё шесть монастырей. Теперь в епархии уже девять действующих обителей, где молятся монахи и паломники о спасении душ человеческих, нашей Святой Руси и Державы Российской.</w:t>
      </w:r>
    </w:p>
    <w:p>
      <w:pPr>
        <w:pStyle w:val="Normal"/>
        <w:rPr/>
      </w:pPr>
      <w:r>
        <w:rPr/>
        <w:t xml:space="preserve">Многие приходские храмы в епархии при посильной поддержке местных губернских и муниципальных властей пришлось строить заново и в самом Липецке, и в области. </w:t>
      </w:r>
    </w:p>
    <w:p>
      <w:pPr>
        <w:pStyle w:val="Normal"/>
        <w:rPr/>
      </w:pPr>
      <w:r>
        <w:rPr/>
        <w:t xml:space="preserve">Аз, грешный, получил от владыки послушание организовать жизнь прихода и построить храм в честь Пресвятой Троицы в посёлке Дачный г. Липецка. И рядом с храмом – часовню в честь 14 000 мучеников от царя Ирода в Вифлееме убиенных. Оказалось, что пос. Дачный – место, отмеченное массовым убийством. С 1959 по 1986 годы здесь в местной больнице делали аборты. И многие тысячи женщин, приезжали сюда для того, чтобы совершить самое страшное злодеяние против Бога и уже живущих в их утробе, но ещё не рождённых младенцев. Население России и особенно численность русских людей в ней сокращается ускоренными темпами. Это может лишить нас исторического будущего. </w:t>
      </w:r>
    </w:p>
    <w:p>
      <w:pPr>
        <w:pStyle w:val="Normal"/>
        <w:rPr/>
      </w:pPr>
      <w:r>
        <w:rPr/>
        <w:t xml:space="preserve">Ныне получено согласие местных властей на строительство храма и часовни, уже заложен фундамент будущей  церкви. Уповая на помощь Божию, мы сейчас  служим в вагончике. Он не может вместить всех желающих. Исповедуются и причащаются Святых Христовых Таин на праздники более ста человек. </w:t>
      </w:r>
    </w:p>
    <w:p>
      <w:pPr>
        <w:pStyle w:val="Normal"/>
        <w:rPr/>
      </w:pPr>
      <w:r>
        <w:rPr/>
        <w:t xml:space="preserve">В приходе уже второй год есть Воскресная школа. Сегодня в неё ходят около сорока детей. Искренне хотелось бы, чтобы они выросли православными, образованными, патриотами своей Родины, своего Отечества. </w:t>
      </w:r>
    </w:p>
    <w:p>
      <w:pPr>
        <w:pStyle w:val="Normal"/>
        <w:rPr/>
      </w:pPr>
      <w:r>
        <w:rPr/>
        <w:t xml:space="preserve">Адрес: 398029, г. Липецк, пос. Дачный, ул. Писарева, д. 12а. </w:t>
      </w:r>
    </w:p>
    <w:p>
      <w:pPr>
        <w:pStyle w:val="Normal"/>
        <w:rPr/>
      </w:pPr>
      <w:r>
        <w:rPr/>
        <w:t>Местная православная религиозная организация прихода Троицкого храма.</w:t>
      </w:r>
    </w:p>
    <w:p>
      <w:pPr>
        <w:pStyle w:val="Normal"/>
        <w:rPr/>
      </w:pPr>
      <w:r>
        <w:rPr/>
        <w:t xml:space="preserve">Реквизиты:ИНН 4823025449, КПП 482301001, ОГРН 1044800007548, БИК 044206604, к/с 30101810800000000604, р/с 40703810135000100344. </w:t>
      </w:r>
    </w:p>
    <w:p>
      <w:pPr>
        <w:pStyle w:val="Normal"/>
        <w:rPr/>
      </w:pPr>
      <w:r>
        <w:rPr/>
        <w:t>Дополнительный офис № 8593/088 Липецкого отделения № 8593 СБ РФ 398059, г. Липец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26:00Z</dcterms:created>
  <dc:creator>vvv</dc:creator>
  <dc:description/>
  <dc:language>en-US</dc:language>
  <cp:lastModifiedBy>vvv</cp:lastModifiedBy>
  <dcterms:modified xsi:type="dcterms:W3CDTF">2007-06-17T16:28:00Z</dcterms:modified>
  <cp:revision>1</cp:revision>
  <dc:subject/>
  <dc:title>«Спасется через чадородие…»</dc:title>
</cp:coreProperties>
</file>